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454/19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 април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10. Одлуке о буџету града Крагујевца за 2019. годину (''Службени лист града Крагујевца'', број 32/18), члана 36. став 7. Пословника о раду Градског већа (''Службени лист града Крагујевца'', број 23/16) у вези поглавља III тачка 1. Програма коришћења и распоређивања средстава субвенција Градске управе за комуналне и инспекцијске послове у 2019. години (''Службени лист града Крагујевца'', бр. 1/19 и 3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2. 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З А К Љ У Ч А К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Одобравају се средства субвенција ЈКП ''Нискоградња'' Крагујевац у износу од 12.480.862,23 динара по захтев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ЈКП ''Нискоградња''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број 29 од 10.04.2019. године, Одлуци Надзорног одбора, број 28/3 oд 10.04.2019. године, Анализи економско-финансијског стања, број  28/2 од 10.04.2019. године и  Програму о допуни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за 2019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Нискоградња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28/1 од 10.04.20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обрена средства Предузеће ће користити за измирење 9 (девет) месечних рата које се измирују према динамици утврђеној Споразумом о одлагању плаћања дугованог пореза (на 59 месечних рата), који су закључили Министарство финансија Републике Србије и Јавно комунално предузеће ''Нискоградња'', број 33-00-6/2019-01 од 29.03.2019. године и бр. 27 од 5.04.2019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, 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а су у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8 - Градска управа за </w:t>
      </w:r>
      <w:r>
        <w:rPr>
          <w:rFonts w:cs="Arial" w:ascii="Arial" w:hAnsi="Arial"/>
          <w:sz w:val="22"/>
          <w:szCs w:val="22"/>
          <w:lang w:val="ru-RU"/>
        </w:rPr>
        <w:t xml:space="preserve">комуналне и инспекцијске </w:t>
      </w:r>
      <w:r>
        <w:rPr>
          <w:rFonts w:cs="Arial" w:ascii="Arial" w:hAnsi="Arial"/>
          <w:sz w:val="22"/>
          <w:szCs w:val="22"/>
          <w:lang w:val="sr-RS"/>
        </w:rPr>
        <w:t xml:space="preserve">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рганизација саобраћаја и саобраћајна инфраструктура,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Управљање и одржавање саобраћајне инфраструктуре, Функција 451- Друмски саобраћај,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 (апропријација намењена за субвенције) распоређена Програм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 коришћења и распоређивања средстава су</w:t>
      </w: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z w:val="22"/>
          <w:szCs w:val="22"/>
          <w:lang w:val="sr-RS"/>
        </w:rPr>
        <w:t xml:space="preserve">венција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комуналне и инспекцијске послове </w:t>
      </w:r>
      <w:r>
        <w:rPr>
          <w:rFonts w:cs="Arial" w:ascii="Arial" w:hAnsi="Arial"/>
          <w:sz w:val="22"/>
          <w:szCs w:val="22"/>
          <w:lang w:val="sr-RS"/>
        </w:rPr>
        <w:t>у 2019. 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обрених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>извршиће се у складу са ликвид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гућностима буџета града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решења Градоначелника </w:t>
      </w:r>
      <w:r>
        <w:rPr>
          <w:rFonts w:cs="Arial" w:ascii="Arial" w:hAnsi="Arial"/>
          <w:sz w:val="22"/>
          <w:szCs w:val="22"/>
          <w:lang w:val="ru-RU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корист ЈКП </w:t>
      </w:r>
      <w:r>
        <w:rPr>
          <w:rFonts w:cs="Arial" w:ascii="Arial" w:hAnsi="Arial"/>
          <w:sz w:val="22"/>
          <w:szCs w:val="22"/>
          <w:lang w:val="sr-RS"/>
        </w:rPr>
        <w:t>''Нискоградња'' Крагујевац, на текући рачун број: 840-629743-71 отворен код 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за трезо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бавезу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се ЈКП ''Нискоградњ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'' да  у року од 8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комуналне и инспекцијске </w:t>
      </w:r>
      <w:r>
        <w:rPr>
          <w:rFonts w:cs="Arial" w:ascii="Arial" w:hAnsi="Arial"/>
          <w:sz w:val="22"/>
          <w:szCs w:val="22"/>
          <w:lang w:val="sr-RS"/>
        </w:rPr>
        <w:t xml:space="preserve">послове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трошеним средствима са осталом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  <w:lang w:val="sr-RS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  <w:lang w:val="sr-RS"/>
        </w:rPr>
        <w:t>одговарајућом документациј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члана 36. став 7. Пословника о раду Градског већа (''Службени лист града Крагујевца'', број 23/16) у вези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  <w:lang w:val="sr-RS"/>
        </w:rPr>
        <w:t>III став 1. тачка  1.  Програма коришћења и распоређивања средстава су</w:t>
      </w: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z w:val="22"/>
          <w:szCs w:val="22"/>
          <w:lang w:val="sr-RS"/>
        </w:rPr>
        <w:t xml:space="preserve">венција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комуналне и инспекцијске послове </w:t>
      </w:r>
      <w:r>
        <w:rPr>
          <w:rFonts w:cs="Arial" w:ascii="Arial" w:hAnsi="Arial"/>
          <w:sz w:val="22"/>
          <w:szCs w:val="22"/>
          <w:lang w:val="sr-RS"/>
        </w:rPr>
        <w:t xml:space="preserve">у 2019.години ( ''Службени лист града Крагујевца'', бр. 1/19 и 3/19),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CS"/>
        </w:rPr>
        <w:t>обавља и друге послове у складу са закон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>, као и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2/18), у члану 10.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 средства за субвенције ЈКП чији је распоред извршен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ом коришћења и распоређивања средстава субвенција Градске управе за комуналне и инспекцијске послове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 xml:space="preserve">), у складу са Програмом коришћења субвенција  ЈКП на који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даје сагласност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Надзорни одбор ЈКП </w:t>
      </w:r>
      <w:r>
        <w:rPr>
          <w:rFonts w:cs="Arial" w:ascii="Arial" w:hAnsi="Arial"/>
          <w:sz w:val="22"/>
          <w:szCs w:val="22"/>
          <w:lang w:val="sr-RS"/>
        </w:rPr>
        <w:t>''Нискоградња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0.04.2019.године </w:t>
      </w:r>
      <w:r>
        <w:rPr>
          <w:rFonts w:cs="Arial" w:ascii="Arial" w:hAnsi="Arial"/>
          <w:sz w:val="22"/>
          <w:szCs w:val="22"/>
          <w:lang w:val="sr-CS"/>
        </w:rPr>
        <w:t>донео је Одлуку</w:t>
      </w:r>
      <w:r>
        <w:rPr>
          <w:rFonts w:cs="Arial" w:ascii="Arial" w:hAnsi="Arial"/>
          <w:sz w:val="22"/>
          <w:szCs w:val="22"/>
          <w:lang w:val="sr-RS"/>
        </w:rPr>
        <w:t xml:space="preserve">  број 28/1  којом је усвојио Програм о допуни Програма коришћења субвенција ЈКП ''Нискоградња'' Крагујевац за 2019.годину, број 28 од 10.04.2019.године (број 3). На истој седници, Надзорни одбор је донео Одлуку, број  28/3 којом је прихватио Анализу директора о економско-финансијском стању, број 28/2 од 10.04.2019.године  и утврдио неопходност да због поремећаја пословања ( престанка обављања  и измештања  делатности, упућивања запослених у друга ЈКП), тешког економско-финансијског стања и  високог износа дуговања, Предузеће није у могућности  да изврши исплату из сопствених средстава  обавеза по Споразуму о одлагању плаћања дугованог пореза  који су закључи Министарство финансија Републике Србије и Јавно комунално предузеће ''Нискоградња'', број 33-00-6/2019-01 од 29.03.2019.године и бр. 27 од 5.04.2019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КП ''Нискоградња''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поднело је захтев Градском већу, број 29 од 10.04.2019.године за одобравање средстава у износу од 12.480.862,23 динара ради измирења 9 месечних рата у износу од по 1.386.762,47 динара, по наведеном Споразум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иректор ЈКП ''Нискоградња'' у току 2018.године  извршио је  сравњење обавеза са Пореском управом које су утврђене Записником о усаглашеном стању  дугованог пореза број: 049-47-03-04980/2018-К4А02 веза 049-433-22-11421/2018-К4А06 од 31.10.2018.године. Уз сагласност органа Града, Предузеће је поднело  захтев за одлагање плаћања дугованог износа за које је положено  средство обезбеђења –јемство  у виду заложног права-извршне вансудске хипотеке на непокретностима у својини јемца индиректног буџетског корисника, након чега је закључен Споразум о одлагању плаћања дуга, између Министарства финансија Републике Србије и Јавног комуналног предузећа ''Нискоградња'', број 33-00-6/2019-01 од 29.03.2019.године и бр.  27 од 5.04.2019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буџету града Крагујевца  у оквиру Раздела 8 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рганизација саобраћаја и саобраћајна инфраструктура,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 и одржавање саобраћајне инфраструктуре, Функција 451 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 xml:space="preserve">  </w:t>
        <w:tab/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5"/>
    </w:pPr>
    <w:rPr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2:00Z</dcterms:created>
  <dc:creator>Milica Jovanovic</dc:creator>
  <dc:description/>
  <cp:keywords/>
  <dc:language>en-US</dc:language>
  <cp:lastModifiedBy>hhhggrreeww</cp:lastModifiedBy>
  <cp:lastPrinted>2019-04-11T13:27:00Z</cp:lastPrinted>
  <dcterms:modified xsi:type="dcterms:W3CDTF">2019-04-12T12:19:00Z</dcterms:modified>
  <cp:revision>132</cp:revision>
  <dc:subject/>
  <dc:title/>
</cp:coreProperties>
</file>